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351625533"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290116819"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2142177199"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49211854"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394268008"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92975467"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547360190"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850710291"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880998395"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211350833"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6773567"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1018430281"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1456087369"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486388277"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766021036"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1812164996"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1436311354"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409813097"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2137925584"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299059323"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957711385"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089228063"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982008927"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2054165781"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203831255"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058931628"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